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САРАТ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0 июля 2008 г. N 285-П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ЕГИОНАЛЬНОМ КАДАСТРЕ ОТХОДОВ ПРОИЗВОДСТВА</w:t>
      </w:r>
    </w:p>
    <w:p>
      <w:pPr>
        <w:pStyle w:val="ConsPlusTitle"/>
        <w:widowControl/>
        <w:jc w:val="center"/>
        <w:rPr/>
      </w:pPr>
      <w:r>
        <w:rPr/>
        <w:t>И ПОТРЕБЛЕНИЯ В САРАТОВ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Федерального закона "Об отходах производства и потребления", в целях упорядочения обращения с отходами производства и потребления на территории Саратовской области Правительство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ведения регионального кадастра отходов производства и потребления Саратовской област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Министерству промышленности и энергетики области, министерству строительства и жилищно-коммунального хозяйства области, министерству сельского хозяйства области, министерству здравоохранения области, министерству социального развития области, министерству экономического развития и торговли области, управлению ветеринарии Правительства области обеспечить регулярное представление в комитет охраны окружающей среды и природопользования области данных, необходимых для ведения регионального кадастра отходов производства и потребления в Сара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органам местного самоуправления области оказывать содействие комитету охраны окружающей среды и природопользования области в получении данных, необходимых для ведения регионального кадастра отходов производства и потребления в Сара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 Признать утратившим силу постановление Правительства Саратовской области от 3 апреля 2006 г. N 97-П "Об определении порядка ведения регионального кадастра отходов"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Председателя Правительства области Щербакова А.А.</w:t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постановление вступает в силу через десять дней после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Саратовской области</w:t>
      </w:r>
    </w:p>
    <w:p>
      <w:pPr>
        <w:pStyle w:val="Normal"/>
        <w:autoSpaceDE w:val="false"/>
        <w:jc w:val="right"/>
        <w:rPr/>
      </w:pPr>
      <w:r>
        <w:rPr/>
        <w:t>П.Л.ИПАТОВ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Правительства Саратовской области</w:t>
      </w:r>
    </w:p>
    <w:p>
      <w:pPr>
        <w:pStyle w:val="Normal"/>
        <w:autoSpaceDE w:val="false"/>
        <w:jc w:val="right"/>
        <w:rPr/>
      </w:pPr>
      <w:r>
        <w:rPr/>
        <w:t>от 10 июля 2008 г. N 285-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ЕДЕНИЯ РЕГИОНАЛЬНОГО КАДАСТРА ОТХОДОВ ПРОИЗВОДСТВА</w:t>
      </w:r>
    </w:p>
    <w:p>
      <w:pPr>
        <w:pStyle w:val="ConsPlusTitle"/>
        <w:widowControl/>
        <w:jc w:val="center"/>
        <w:rPr/>
      </w:pPr>
      <w:r>
        <w:rPr/>
        <w:t>И ПОТРЕБЛЕНИЯ В САРАТ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правила ведения регионального кадастра отходов производства и потребления в Саратовской области (далее - региональный кадастр отходов).</w:t>
      </w:r>
    </w:p>
    <w:p>
      <w:pPr>
        <w:pStyle w:val="Normal"/>
        <w:autoSpaceDE w:val="false"/>
        <w:ind w:firstLine="540"/>
        <w:jc w:val="both"/>
        <w:rPr/>
      </w:pPr>
      <w:r>
        <w:rPr/>
        <w:t>2. Региональный кадастр отходов ведется на основании Федерального закона "Об отходах производства и потребления", постановления Правительства Российской Федерации от 26 октября 2000 г. N 818 "О порядке ведения государственного кадастра отходов и проведения паспортизации опасных отходов", Закона Саратовской области от 28 июля 2006 г. N 82-ЗСО "Об охране окружающей среды в Саратовской области" и иных нормативных правовых актов Российской Федерации и Сара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ой регионального кадастра отходов являются данные, представляемые органами местного самоуправления, а также юридическими лицами, осуществляющими деятельность по обращению с отходами производства и потребления на территории Сара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Исходные данные и документы, созданные в результате обработки имеющейся в региональном кадастре отходов информации, являются его информационными ресурсами.</w:t>
      </w:r>
    </w:p>
    <w:p>
      <w:pPr>
        <w:pStyle w:val="Normal"/>
        <w:autoSpaceDE w:val="false"/>
        <w:ind w:firstLine="540"/>
        <w:jc w:val="both"/>
        <w:rPr/>
      </w:pPr>
      <w:r>
        <w:rPr/>
        <w:t>4. Сведения регионального кадастра отходов носят открыт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5. Региональный кадастр отходов содержит сведения об источниках образования отходов, количестве, составе, свойствах, классе опасности отходов, образующихся на объектах хозяйственной и иной деятельности, условиях и объектах размещения отходов производства и потребления, технологиях их использования и обезвре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В состав документации, представляемой органами местного самоуправления области и юридическими лицами, осуществляющими деятельность по обращению с отходами производства и потребления,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производственного контроля по обращению с отходами производства и потребления на объекте;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инвентаризации отходов и объектов их размещения, хранения, обезвреживания и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выполнения мероприятий, направленных на предупреждение негативного воздействия на окружающую среду при обращении с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7. Данные для ведения регионального кадастра отходов представляются органами местного самоуправления в соответствии с формами согласно приложениям N 3, 5, а также юридическими лицами, осуществляющими деятельность по обращению с отходами производства и потребления, в соответствии с формами согласно приложениям N 1, 2, 4, 6, 7, 8, 9, в электронном виде и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материалы представляются до 1 марта года, следующего за отчетным периодом, в комитет охраны окружающей среды и природопользования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8. Сведения регионального кадастра отходов представляются в виде документированной информации в форме справки по письменному обращению заинтересованных лиц на бесплатной основе. Срок представления информации составляет 30 календарных дн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9. Данные информационных ресурсов регионального кадастра отходов, полученные пользователями в установленном порядке, могут быть использованы ими для создания производной информации с обязательной ссылкой на источник информации.</w:t>
      </w:r>
    </w:p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6:00Z</dcterms:created>
  <dc:creator>Worker</dc:creator>
  <dc:description/>
  <cp:keywords/>
  <dc:language>en-US</dc:language>
  <cp:lastModifiedBy>Worker</cp:lastModifiedBy>
  <dcterms:modified xsi:type="dcterms:W3CDTF">2011-01-14T06:37:00Z</dcterms:modified>
  <cp:revision>2</cp:revision>
  <dc:subject/>
  <dc:title>ПРАВИТЕЛЬСТВО САРАТОВСКОЙ ОБЛАСТИ</dc:title>
</cp:coreProperties>
</file>